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.č.: CR4/D/</w:t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sz w:val="24"/>
          <w:szCs w:val="24"/>
        </w:rPr>
        <w:t>Počet stran:  4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  <w:szCs w:val="24"/>
        </w:rPr>
      </w:pPr>
      <w:r>
        <w:rPr>
          <w:rFonts w:cs="Calibri" w:ascii="Calibri" w:hAnsi="Calibri"/>
          <w:b/>
          <w:color w:val="FF0000"/>
          <w:sz w:val="32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1 – PŘÍPRAVA ÚZEMÍ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eznam dokumentace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cká zpráva</w:t>
        <w:tab/>
        <w:t xml:space="preserve">        A.č.:CR4 / D /011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Situace </w:t>
        <w:tab/>
        <w:t xml:space="preserve">        012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widowControl/>
        <w:numPr>
          <w:ilvl w:val="0"/>
          <w:numId w:val="5"/>
        </w:numPr>
        <w:spacing w:before="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ŠEOBECNĚ</w:t>
      </w:r>
    </w:p>
    <w:p>
      <w:pPr>
        <w:pStyle w:val="Heading1"/>
        <w:widowControl/>
        <w:spacing w:before="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ílem návrhu dopravního terminálu bylo mimo jiného vytvoření příjemného prostoru pro pobyt cestujících.</w:t>
      </w:r>
    </w:p>
    <w:p>
      <w:pPr>
        <w:pStyle w:val="StylZarovnatdoblokuPed6b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pacing w:before="12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ÝCHOZÍ ÚDAJE A PODKLADY</w:t>
      </w:r>
    </w:p>
    <w:p>
      <w:pPr>
        <w:pStyle w:val="Heading1"/>
        <w:widowControl/>
        <w:spacing w:before="12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č. 161934, ze dne 5.04.2016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tudie Dopravní terminál Jablunkov (nodum atelier 2016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ášení a souhlas autora architektonické studie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ůběžná jednání na MU Jablunkov za účelem upřesnění technického řešení DT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é data k provozovanému autobusu ČSAD Vsetín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3. </w:t>
      </w:r>
      <w:r>
        <w:rPr>
          <w:rFonts w:cs="Calibri" w:ascii="Calibri" w:hAnsi="Calibri"/>
          <w:b/>
          <w:sz w:val="24"/>
          <w:u w:val="single"/>
        </w:rPr>
        <w:t xml:space="preserve">Technické údaje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1 – PŘÍPRAVA ÚZEMÍ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rámci tohoto objektu se provedou přípravné práce, které zajistí stavební připravenost pro realizaci celé stavby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upis prací :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ebrání stávajících zpevněných ploch včetně nástupních ostrůvků, ocelových označníků, ocelového zábradlí odvodňovacích zařízení (uliční vpustě s kanalizačníma vpustěmi, betonové žlaby, vtoková šachta s mříží).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rubé terénní úpravy pod objektem SO 03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Kácení stromů včetně likvidace pařezů, které jsou v ploše budoucích odstavních ploch autobusů. Kácení se doporučuje provést v době vegetačního klidu, řeší SO 11 – Sadové úpravy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užití vybouraných materiálu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frézované asfaltové vrstvy se využijí dle instrukcí investor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menné krajníky kolem nástupním ostrůvku se použijí pro lemování záhonu (SO 11 – Sadové úpravy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tý asfalt se odveze na příslušnou skládku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kladní betony budou drceny na místě a použijí se do sanačních vrstev v souladu s IG průzkumem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before="60" w:after="0"/>
        <w:jc w:val="both"/>
        <w:rPr>
          <w:rFonts w:ascii="Calibri" w:hAnsi="Calibri" w:cs="Calibri"/>
          <w:color w:val="7030A0"/>
          <w:sz w:val="24"/>
          <w:szCs w:val="24"/>
        </w:rPr>
      </w:pPr>
      <w:r>
        <w:rPr>
          <w:rFonts w:cs="Calibri" w:ascii="Calibri" w:hAnsi="Calibri"/>
          <w:color w:val="7030A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VYTYČ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tyčovací prvky pro tento objekt je daný stávajícím stavem rozebiratelných ploch a objektů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škový systém : Bpv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řadnicový systém : JTSK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ZVLÁŠTNÍ POKYNY PRO BEZPEČNOST ZEMNÍCH PRACÍ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ýkopové práce je možno provádět až po vytyčení všech podzemních vedení, aby nedošlo k jejich poškození. Vytyčení zajistí investor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Při křížení nadzemních a podzemních vedení je nutno dodržovat ochranná pásma. V ochranném pásmu inženýrských sítí se zemní práce provádějí ručně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6"/>
        </w:numPr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BEZPEČNOST A OCHRANA ZDRA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ecné požadavky na bezpečnost a užitné vlastnost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stavební práce musí být prováděny v souladu s platnými technologickými a bezpečnostními předpisy a ustanoveními ČSN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Od 1.1.2007 je v platnosti zákon</w:t>
      </w:r>
      <w:r>
        <w:rPr>
          <w:rFonts w:cs="Calibri" w:ascii="Calibri" w:hAnsi="Calibri"/>
          <w:b/>
          <w:sz w:val="24"/>
          <w:szCs w:val="24"/>
        </w:rPr>
        <w:t xml:space="preserve"> 309/2006 Sb., </w:t>
      </w:r>
      <w:r>
        <w:rPr>
          <w:rFonts w:cs="Calibri" w:ascii="Calibri" w:hAnsi="Calibri"/>
          <w:sz w:val="24"/>
          <w:szCs w:val="24"/>
        </w:rPr>
        <w:t>kterým se upravují další požadavky bezpečnosti  a ochrany zdraví při práci v pracovněprávních vztazích  a o zajištění bezpečnosti a ochrany zdraví při činnosti nebo poskytování služeb mimo  pracovněprávní vztahy  (zákon o zajištění dalších podmínek bezpečnosti a ochrany zdraví při práci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vydání prováděcích právních předpisů k provedení zákona 309/2006 § 2 odst.2, § 4 odst.2, §5 odst.2, § 6 odst. 2 a § 7 odst.7 se postupuje podle: 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62/2005 Sb.</w:t>
      </w:r>
      <w:r>
        <w:rPr>
          <w:rFonts w:cs="Calibri" w:ascii="Calibri" w:hAnsi="Calibri"/>
          <w:sz w:val="24"/>
          <w:szCs w:val="24"/>
        </w:rPr>
        <w:t xml:space="preserve">, o bližších požadavcích na bezpečnost a ochranu zdraví při práci na pracovištích s nebezpečím pádu z výšky nebo do hloubky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01/205 Sb</w:t>
      </w:r>
      <w:r>
        <w:rPr>
          <w:rFonts w:cs="Calibri" w:ascii="Calibri" w:hAnsi="Calibri"/>
          <w:sz w:val="24"/>
          <w:szCs w:val="24"/>
        </w:rPr>
        <w:t xml:space="preserve">., o podrobnějších požadavcích na pracoviště a pracovní prostředí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78/2001 Sb</w:t>
      </w:r>
      <w:r>
        <w:rPr>
          <w:rFonts w:cs="Calibri" w:ascii="Calibri" w:hAnsi="Calibri"/>
          <w:sz w:val="24"/>
          <w:szCs w:val="24"/>
        </w:rPr>
        <w:t>., kterým se stanoví bližší požadavky na bezpečný provoz a používaní strojů, technických zařízení, přístrojů a nářadí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68/2002 Sb</w:t>
      </w:r>
      <w:r>
        <w:rPr>
          <w:rFonts w:cs="Calibri" w:ascii="Calibri" w:hAnsi="Calibri"/>
          <w:sz w:val="24"/>
          <w:szCs w:val="24"/>
        </w:rPr>
        <w:t>., kterým se stanoví způsob organizace práce a pracovních postupů, které je zaměstnavatel povinen zajistit při provozování dopravy dopravními prostředk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1/2002 Sb</w:t>
      </w:r>
      <w:r>
        <w:rPr>
          <w:rFonts w:cs="Calibri" w:ascii="Calibri" w:hAnsi="Calibri"/>
          <w:sz w:val="24"/>
          <w:szCs w:val="24"/>
        </w:rPr>
        <w:t xml:space="preserve">.,  kterým se stanoví vzhled a umístění bezpečnostních značek a zavedení signálů, ve znění nařízení vlády č. 405/2004 Sb.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78/2001 Sb</w:t>
      </w:r>
      <w:r>
        <w:rPr>
          <w:rFonts w:cs="Calibri" w:ascii="Calibri" w:hAnsi="Calibri"/>
          <w:sz w:val="24"/>
          <w:szCs w:val="24"/>
        </w:rPr>
        <w:t xml:space="preserve">.,  kterým se stanoví podmínky ochrany zdraví zaměstnanců při práci, ve zněnínařízení vlády č. 523/2002 Sb., a nařízení vlády č. 441/2004 Sb. 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>. o bližších minimálních požadavcích na bezpečnost a ochranu zdraví při práci na staveništích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93/2012 Sb</w:t>
      </w:r>
      <w:r>
        <w:rPr>
          <w:rFonts w:cs="Calibri" w:ascii="Calibri" w:hAnsi="Calibri"/>
          <w:sz w:val="24"/>
          <w:szCs w:val="24"/>
        </w:rPr>
        <w:t>. , kterým se stanoví podmínky ochrany zdraví při práci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Zákon č. 185/2001 Sb</w:t>
      </w:r>
      <w:r>
        <w:rPr>
          <w:rFonts w:cs="Calibri" w:ascii="Calibri" w:hAnsi="Calibri"/>
          <w:sz w:val="24"/>
          <w:szCs w:val="24"/>
        </w:rPr>
        <w:t xml:space="preserve">. o odpadech – hospodaření s odpady, ukládání, likvidace a související vyhlášku 381/2001 Sb. (katalog odpadů)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kladntext2"/>
        <w:tabs>
          <w:tab w:val="clear" w:pos="708"/>
          <w:tab w:val="left" w:pos="4253" w:leader="none"/>
          <w:tab w:val="right" w:pos="8789" w:leader="none"/>
        </w:tabs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Zkladntext2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řezen 2017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Vypracoval :  ing. Lubomír Baar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134610</wp:posOffset>
              </wp:positionH>
              <wp:positionV relativeFrom="paragraph">
                <wp:posOffset>102870</wp:posOffset>
              </wp:positionV>
              <wp:extent cx="5067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8.1pt" to="444.15pt,8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  <w:tab/>
      <w:tab/>
      <w:tab/>
      <w:tab/>
      <w:tab/>
      <w:tab/>
      <w:t xml:space="preserve"> </w:t>
    </w:r>
    <w:r>
      <w:rPr/>
      <w:t xml:space="preserve">Strana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270</wp:posOffset>
              </wp:positionH>
              <wp:positionV relativeFrom="paragraph">
                <wp:posOffset>-43180</wp:posOffset>
              </wp:positionV>
              <wp:extent cx="4335145" cy="190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3.4pt" to="341.4pt,-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1923744523" r:id="rId1"/>
      </w:object>
    </w:r>
    <w:bookmarkEnd w:id="0"/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 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01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2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 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01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u w:val="singl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Palatino Linotype" w:hAnsi="Palatino Linotype" w:cs="Palatino Linotyp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  <w:u w:val="singl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numPr>
        <w:ilvl w:val="0"/>
        <w:numId w:val="7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/>
      <w:ind w:right="-92" w:hanging="0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widowControl/>
      <w:spacing w:before="120" w:after="0"/>
      <w:ind w:firstLine="567"/>
      <w:jc w:val="both"/>
    </w:pPr>
    <w:rPr>
      <w:sz w:val="24"/>
      <w:szCs w:val="22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>
      <w:sz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22:00Z</dcterms:created>
  <dc:creator>Václav Skoumal</dc:creator>
  <dc:description/>
  <cp:keywords/>
  <dc:language>en-US</dc:language>
  <cp:lastModifiedBy>Ing. Lubomír Baar</cp:lastModifiedBy>
  <cp:lastPrinted>2013-05-10T08:30:00Z</cp:lastPrinted>
  <dcterms:modified xsi:type="dcterms:W3CDTF">2017-03-24T07:46:00Z</dcterms:modified>
  <cp:revision>23</cp:revision>
  <dc:subject/>
  <dc:title>A                                                                                                                                                                   dsgds</dc:title>
</cp:coreProperties>
</file>